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SOLICITUD CAMBIO GRUPO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Valencia, .. de ……… de 2021.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Muy. Sres. Nuestros: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jc w:val="both"/>
        <w:rPr/>
      </w:pPr>
      <w:r>
        <w:rPr>
          <w:rFonts w:cs="Verdana" w:ascii="Verdana" w:hAnsi="Verdana"/>
        </w:rPr>
        <w:t>Habiendo consultado el censo electoral expuesto en esas oficinas para la renovación del Pleno de esa Corporación, observamos que la empresa ………………………, con N.I.F. ………… y dedicada a la actividad de …………………… , se halla incluida en el grupo electoral número … “literal grupo electoral”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r razón de su actividad empresarial entendemos que corresponde su inscripción en el grupo electoral (nº ..) “literal grupo”, lo que solicitamos a los efectos oportunos.</w:t>
      </w:r>
    </w:p>
    <w:p>
      <w:pPr>
        <w:pStyle w:val="Normal"/>
        <w:ind w:left="54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tentamente,</w:t>
      </w:r>
    </w:p>
    <w:p>
      <w:pPr>
        <w:pStyle w:val="Normal"/>
        <w:ind w:left="54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irmado por (Nombre, Apellidos y DNI)</w:t>
      </w:r>
    </w:p>
    <w:p>
      <w:pPr>
        <w:pStyle w:val="Normal"/>
        <w:ind w:left="54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45:00Z</dcterms:created>
  <dc:creator>MCUBELLS</dc:creator>
  <dc:description/>
  <dc:language>en-US</dc:language>
  <cp:lastModifiedBy>Mª José Cubells</cp:lastModifiedBy>
  <cp:lastPrinted>2009-09-09T11:41:00Z</cp:lastPrinted>
  <dcterms:modified xsi:type="dcterms:W3CDTF">2021-10-06T06:45:00Z</dcterms:modified>
  <cp:revision>2</cp:revision>
  <dc:subject/>
  <dc:title>SOLICITUD CAMBIO GRUP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